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زمون تاریخ عصر بعث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ه اعتقا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مدا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جغرافی‌دان بزرگ مسلمان، سرزمین عربستان را بدان سب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زیرة العر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وانده‌اند ک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یای عرب در جوار آن واقع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ۀ ساکنان آن از دیرباز عرب بوده 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یاها و رودخانه‌ها از همه طرف آن را در بر‌گرفت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همه جای آن زبان عربی رواج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سرزمین مکه 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طح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ی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بطح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ی‌گویند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بطح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مع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ه دره است که سیل‌گاه بوده و شن و ماسه آن را فراگرفت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هری است که خانه‌های آن با سنگ ساخت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ی کم آب است که گویا زمین آنجا آبش را مکی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انه مقدس و واژه‌ای حبش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بارۀ ساکنان اولیه شه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ثر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نچه مسلم است این که پیش از ورو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این شه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اکن آن بوده‌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سی‌ها ـ خزرجی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زرجی‌ها ـ اوسی‌ه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هودیان ـ عرب‌ه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رب‌ها ـ یهودیان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رب مستعرب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لحاظ نَسبی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رس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عرب بن قحط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بیلۀ جره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ضرت اسماعیل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دمانی آرامی که نبطی خوانده می‌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یام العر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رح روزهای مهم و سرنوشت ساز نبرد قبیله‌ها در جاهلیت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ه‌های حرام در دوران جاهلیت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زهای هفته در جاهلیت بود که هر کدام نام خاصی به خود گرفت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زهای سال در جاهلیت بود که هر کدام به نام یکی از بت‌ها خوانده می‌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ام کدام‌یک از بت‌های معروف عرب جاهلی در قرآن نیام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ب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ز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نف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قرآن کریم به کسانی اطلاق شده است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هل کتاب به شمار می‌رف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رو آیین‌های الهی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ر آیین حضرت ابراهی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و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رو یکی از ادیان یهودی، مسیحی، زردشتی و یا صابئی 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پیامدهای گسترش تجارت در م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.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یدایش رباخواری و استثمار بدهکاران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روتمندی عموم مردم مکه و دور شدن از آداب جاهلی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بادانی مکه و ازدیاد جمعیت آن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هاجرت بزرگان قریش به مناطق آباد در مسیر تجاری شمال ـ جنوب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تنها امتیاز فرهنگی عر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ام العر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لم الانسا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گاهی نسبی به علم نجو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عر و خطابه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اصطلاح عبارت بود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نار زدن فردی از عضویت در قبیله و راندن او از خو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‌پیمان شدن دو یا چند قبیله به گونه‌ای همه‌جانبه، یا در موضوع و مسأله‌ای خاص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ناه دادن ضعیفان به دست اقویا در عرف عرب جاهل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سبت دادن غیر به قبیلۀ خو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ه کسی که نسب او به نسب دیگری ملحق می‌شد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طلاق می‌گش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ل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لی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َعِیّ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لی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آن گروه از اولاد اسماعی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رب عدنانی ـ که از اولا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ند، قریشی به شمار نمی‌رو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هر بن مال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صی بن کلا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اش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بد مناف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خلع ید خزاعه از مکه و تأسیس دارالندوه از اقدامات مهم چه کسی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‍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بدالمط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هر بن مال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صی بن کلا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اشم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لف الفضو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ه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یش از بعثت در آن حضور یاف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یمان جوانمردان قریش بود که به منظور حمایت از مظلومان و مقابله با ستمکاران بسته 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نگ‌هایی بود که به سبب شکسته شدن حرمت ماه‌های حرام اتفاق افت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مان قریش برای کسب افتخار نصب حجرالاسود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گی بود که میان قریش و خزاعه پدید آمد و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یرهایی را که به سوی عموهایش پرتاب می‌شد، منحرف می‌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‌ این که جمهور اهل سنت از میان تمام صحابه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قط به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رم الله وجه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گوی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این علت ‌است که پیش از بلوغ اسلام آورد و هرگز در مقابل بت نایست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این علت است که فاطمه بنت اسد هنگام بارداری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 دیدن محم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احترام آن حضرت از جا برمی‌خ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این علت است که خداوند به سبب اکرام بیش از حد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یتیمان و مستضعفان به صورت او نظر افکن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 الف و ب 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فشار جبرئیل بر پیغمبر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هنگام بعث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یچ توجیهی ندارد زیرا با فشاردادن توان خواندن و تکرار ایجاد ن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نگینی وحی بر وجود مقدسش بود که توان آن حضرت را زایل می‌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ُعد مادی نداشت و نشان از سنگینی بار رسالت آن حضرت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برای آگاه نمودن آن حضرت از آغاز امر خطیر رسالتش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نا به تحقیق یکی از محققان صاحب‌نظر معاصر، مقصود از نزول آیه ﴿إِقرَأ بِاسْمِ رَبِکَ الَّذی خَلَقَ﴾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هنگام بعثت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 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بود که آن حضرت قرآن را یکجا با نزول دفعی دریافت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بود که آن حضرت آیات پنج‌گانه ابتدای سوره علق را از روی لوح جبرئیل بخو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بود که آن حضرت آیات پنج‌گانه ابتدای سوره علق را تکرار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ین بود که جبرئیل از پپغ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واس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سم الله الرحمن الرح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ا به زبان آو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ا نزول آیه شریفه ﴿وَأنْْذِر عَشِیرَتَكَ الأَقْرَبِینَ﴾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 ..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عوت اهل خانه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ورت پذی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عوت غیر رسمی پیغ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خویشاوندانش آغاز شد و سپس دیگران را نیز شامل گش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عوت قریش که قبیله و نزدیکان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ودند آغاز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عوت عمومی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از مردم نزدیک به آن حضرت آغاز گ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ین که قریش با آگاهی از رسالت پیغمبر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ا مدتها نسبت به آن حضرت و دعوت وی بی‌اعتنا بودند و متعرض او نمی‌شد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سبب سیاست تطمیع و تهدید آنان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سبب سیاست مماشات و مدارای آنان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سبب سیاست مقابله با قرآن از سوی آنان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سبب فرصتی بود که در پی یاری گرفتن از یهود یثرب برای مقابله با اسلام پدید آمده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یک از سران قریش که به قلمرو ایران سفر کرده بود، آیات الهی را افسانه‌های پیشینی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اطیر الاول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خوا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لید بن مغیر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ارث بن کلد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نضر بن حار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نَس بن شَریق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هاجران مسلمان به حبش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یشتر از تیره‌های معتبر قریش و جوانان سرشناس مکه بودند که کمتر از دیگر قشرهای مسلمان شکنجه می‌ش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شتر از بردگان بودند که بیشتر از دیگر قشرهای مسلمان شکنجه می‌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شتر از تیره‌های معتبر قریش و جوانان سرشناس مکه بودند که بیشتر از بردگان شکنجه می‌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شتر از موالی و جوار گیرندگان بودند که سخت‌ترین شکنجه‌ها متوجه آنان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یاست تحریم اقتصادی و اجتماعی که از سوی قریش در برابر دعوت اسلامی پیش گرفته شد، چه کسانی را هدف قرار داد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سلمانان بنی هاش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موم مسلمانان مک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نی هاش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استثنای ابولهب و ابوسفیان بن حارث بن عبدالمطل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نقل برخی روایات و علاوه بر آنها، بنی مطلب که از خویشان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و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سلمانان بنی هاشم و به نقل برخی روایات علاوه بر آنها، بنی مطلب که از خویشان رسول خد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یاست تحریم اقتصادی و اجتماعی چه تأثیری در دعوت اسلامی داش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ون حضور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که غیر ممکن شده بود، آن حضرت به سراغ قبایل اطراف مکه می‌رفت و آنان را به اسلام دعوت می‌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جب شد تا گروهی که قصد اسلام آوردن داشتند، با مشاهده سختی‌های تحریم، از پذیرش اسلام خودداری 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موجب شد پنج تن از اشراف زادگان از اسلام بازگشته و مرتد 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گرچه موجب شد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شعب ابیطالب اقامت ورزد، ولی مانع تداوم کار دعوت و تبلیغ اسلام ن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هدف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سفر به طائف 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ون از قریش ناامید شده بود، در پی آن برآمد اسلام را به مردمی غیر قریش عرضه کند و با پذیرش آنان پایگاهی برای گسترش اسلام فراهم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مینه مساعدتر مردم این شهر برای پذیرش اسلام نسبت به قریشیان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فتن مکان مناسبی برای مهاجرت دادن مسلمانانِ در خطرِ حاضر در مکه،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فتن مکان مناسبی برای خروج از شعب ابی‌طالب و شکستن سیاست تحریم اقتصادی و فرهنگی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خستین کس از مردم یثرب که با دعوت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شنایی پیدا کرد چه کسی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اس بن معاذ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عد بن زرار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َکوانِ بنِ عَبدِ قِیْ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وید بن صامت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سانی که با عنوان نقیبان انصار در تاریخ شهرت یافتند، چه کسانی بو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نه خزرجی و سه اوسی معرفی شده به پیغ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ز سوی مسلمانان یثرب در جریان دومین بیعت در عقبه اول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ال </w:t>
      </w:r>
      <w:r>
        <w:rPr>
          <w:rFonts w:eastAsia="Times New Roman" w:cs="Tahoma" w:ascii="Tahoma" w:hAnsi="Tahoma"/>
          <w:color w:val="FF0000"/>
          <w:sz w:val="20"/>
          <w:szCs w:val="20"/>
        </w:rPr>
        <w:t>13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عث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وازده مسلمان اهل مدینه که برای نخستین بار در بیعت دوم عقبه اولی با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لاقات 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ل </w:t>
      </w: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ث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وازده تن اهل مدین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ه خزرجی و دو اوس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ه در بیعت اول عقبه اولی اسلام آو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ل </w:t>
      </w: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ث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ه خزرجی و سه اوسی معرفی شده به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سوی مسلمانان یثرب در جریان نخستین بیعت یثربیان در عقبه او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ل </w:t>
      </w: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ث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س از ورود به مدینه در خانه چه کسی مستقر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عد بن معاذ انصا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بو ایوب انصا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عد بن زراره انصا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عد بن عباده انصاری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پیمانی که توسط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 حضور سران مهاجر و انصار، مشرکان باقی مانده و یهودیان ساکن مدینه منعقد شد، چه نام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یمان برادری مسلمانان، مشرکان و یهود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مان برادری مسلمانان و یهود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یمان همزیستی میان ساکنان مدی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مان همزیستی میان ساکنان مدینه، قریش و یهود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وضع یهودیان یثرب در برابر اسلام هنگام هجرت پیغم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آن شهر چگو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س از دیدار با پیا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یقین به این که او موعود تورات است، برای مسلمان شدن امتیاز می‌خواستند و چون پیغ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آنها نداد، اکثرشان از پذیرش اسلام سر باز ز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 از دیدار با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طرح سؤالاتی از آن حضرت، باز هم در موعود تورات بودن او تردید داش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 از دیدار با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آزمودن آن حضرت، فرصت خواستند تا در حقانیت او بیشتر تحقیق 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 از دیدار با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یقین به این که او موعود تورات است، ا‌ز آن حضرت فرصت خواستند تا در حقانیت او بیشتر تحقیق 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پس از تشکیل حکومت اسلامی، دشمنان خارج از دارالاسلام، کدام‌ها بو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درجۀ اول یهودیان و سپس قری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درجۀ اول یهودیان و سپس منافق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درجۀ اول قریش و سپس بادیه نشینان مشر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درجۀ اول قریش و سپس منافقان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همیت سری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دالله بن جح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 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ريّۀ نَخْلَِ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واز دفاع در ماه حرام تشریع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خستین کشته‌ها، اسیران و غنائم از مشرکان در این سریه حاصل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خستین برخورد با مشرکان است که به زد‌ و خورد انجام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 صحی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خستین رویارویی اسلام با یهود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ه خیب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ه بنی قریظ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غزوه بنی قینقا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یه عبدالله بن جحش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کدام اقدامات،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وانست با جنگ تبلیغاتی و فرهنگی دشمنان اسلام مقابله کند و امنیت روانی مسلمانان را تأمین نمای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یه عبدالله بن جحش، سریه عمیر بن عدی، غزوه خند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ه سریه عمیر بن عدی، سالم بن عمیر و محمد بن مسلم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ه بدر و سریه عبدالله بن جحش، سریه محمد بن مسلم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زوه خندق، غزوه ذی اَمَرّ، سریه سالم بن عمی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شتن پیامبر اس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نابودی کامل ا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خستین بار در کدام رویارویی مشرکان قریش و دستور کار آنان قرار گرف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د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ح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ند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ۀ موارد صحیح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ریه عمرو بن امیه ضَمر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 چه منظوری صورت گرف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تل عامر بن طفیل رئیس بنی عامر در پی حادثه رجیع و شهادت شش مبلغ ا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تل ابوسفیان در پی جنگ احد و شهادت حمزه سید الشهداء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تل ابوسفیان در پی خیانت به اسلام و وقوع حادثه رجیع و شهادت مبلغان ا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تل عامر بن طفیل رئیس بنی عامر در پی حادثه بئر معونه و شهادت مبلغان ا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همیت غزو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ُومة الجَنْدَ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چیست 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این که برای نخستین بار قوای اسلام از منطقه آزاد قبایل عربی وارد قلمرو امپراتوری روم شد و حساسیت آن قدرت را نسبت به مرزهای جنوبی خود برانگیخ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ین که امنیت کاروان‌های تجاری مسلمانان با اقتدار مسلمانان تأمین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ین که برای نخستین بار مسلمانان با مسیحیان وارد پیکار می‌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ین که قوای دشمن توان ایستادگی و مقابله در خود ندیدند و به مناطق اطراف گریخ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هم‌ترین حادثه‌ای که در عصر رسالت پیغمبر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لام را به طور جدی تهدید کرد، چه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گ خیب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گ اح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نگ احزا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نگ بدر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حادثه ضربۀ روحی و روانی بسیار بزرگی به دشمنان اسلام در جنگ خندق وارد کرد که اقتدار آنان را در هم شک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فر خندق به پیشنهاد سلمان فارسی، که قوای دشمن با مشاهدۀ آن زمین‌گیر شده و مبهوت گش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شته شدن عَمرو بن عبدِوَدّ به دست امیر المؤمنین عل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رقه‌ای که نعیم بن مسعود صحابی تازه مسلمان پیغمب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میان احزاب پدید آورد به‌گونه‌ای که اتحاد آنان در هم شک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دادهای الهی در قالب وزش بادهای سخت و سهمگینی که خیمه‌های آنان را برکند و دیگهای غذای آنها را واژگون ساخ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ین سخن رسول خد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شأن امیرمؤمنان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ردا پرچم به دست کسی می‌‌دهم که خدا و پیغمبر را دوست دارد و خدا و پیغمبر هم او را دوست دارند و فتح به دست او میسر خواهد شد، حمله کننده‌ای که فرار در کار او نی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در کدام واقعه بیان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گ خند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نگ طائ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نگ بد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نگ خیبر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ولایت امیر المؤمنین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طابق روایت امام کاظ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خستین بار در چه موقعیتی اعلام ش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روز نخست بعثت رسول خد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روز دعوت خویشاوند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وم الانذا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شب هجرت پیغ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ه امیر مؤمن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بستر آن حضرت آرم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یلة المَبی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غدیر خم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4:00Z</dcterms:created>
  <dc:creator>Dear User!</dc:creator>
  <dc:description/>
  <cp:keywords/>
  <dc:language>en-US</dc:language>
  <cp:lastModifiedBy>Dear User!</cp:lastModifiedBy>
  <dcterms:modified xsi:type="dcterms:W3CDTF">2010-05-28T13:54:00Z</dcterms:modified>
  <cp:revision>1</cp:revision>
  <dc:subject/>
  <dc:title/>
</cp:coreProperties>
</file>